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tabs>
          <w:tab w:val="clear" w:pos="720"/>
          <w:tab w:val="right" w:pos="6660" w:leader="underscore"/>
        </w:tabs>
        <w:rPr>
          <w:b/>
          <w:b/>
        </w:rPr>
      </w:pPr>
      <w:r>
        <w:rPr>
          <w:b/>
        </w:rPr>
        <w:t xml:space="preserve">Student Name: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>In this submission the student is required to insert and delete cells, rows and columns, add data and copy formulas. They are also required to switch between workshee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ge">
                  <wp:posOffset>5946775</wp:posOffset>
                </wp:positionV>
                <wp:extent cx="6184900" cy="2075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07518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6732"/>
                              <w:gridCol w:w="1989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74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Key assessment competence: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Demonstrate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ability to insert and delete rows, columns and cells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ability to insert figures and copy formulas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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ability to hide gridlines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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ability to switch between worksheets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87pt;height:163.4pt;mso-wrap-distance-left:9.05pt;mso-wrap-distance-right:9.05pt;mso-wrap-distance-top:0pt;mso-wrap-distance-bottom:0pt;margin-top:468.25pt;mso-position-vertical-relative:page;margin-left:54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6732"/>
                        <w:gridCol w:w="1989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74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>Key assessment competence: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>Demonstrated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673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ability to insert and delete rows, columns and cells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673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ability to insert figures and copy formulas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</w:t>
                            </w:r>
                          </w:p>
                        </w:tc>
                        <w:tc>
                          <w:tcPr>
                            <w:tcW w:w="673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ability to hide gridlines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</w:t>
                            </w:r>
                          </w:p>
                        </w:tc>
                        <w:tc>
                          <w:tcPr>
                            <w:tcW w:w="673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ability to switch between worksheets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2746375</wp:posOffset>
                </wp:positionV>
                <wp:extent cx="6184900" cy="3107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310769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7101"/>
                              <w:gridCol w:w="1620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78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Key assessment competence measures 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Complete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In the 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>Budgets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worksheet, a cell has been inserted at 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>A3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to align the headings with the figur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b/>
                                      <w:szCs w:val="20"/>
                                    </w:rPr>
                                    <w:t>Parrotwood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row has been deleted and rows inserted around the da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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Columns have been inserted for the 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 xml:space="preserve">May 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 xml:space="preserve">June </w:t>
                                  </w:r>
                                  <w:r>
                                    <w:rPr>
                                      <w:szCs w:val="20"/>
                                    </w:rPr>
                                    <w:t>figures and the figures have been entere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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The totals for 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 xml:space="preserve">May 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 xml:space="preserve">June </w:t>
                                  </w:r>
                                  <w:r>
                                    <w:rPr>
                                      <w:szCs w:val="20"/>
                                    </w:rPr>
                                    <w:t>have been calculated using formula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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The gridlines have been removed and the worksheet appears as shown in sample 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on the following pag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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The same processes have been followed to amend the 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>Actuals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worksheet and its layout and figures match those shown in sample 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on the following pag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87pt;height:244.7pt;mso-wrap-distance-left:9.05pt;mso-wrap-distance-right:9.05pt;mso-wrap-distance-top:0pt;mso-wrap-distance-bottom:0pt;margin-top:216.25pt;mso-position-vertical-relative:page;margin-left:54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7101"/>
                        <w:gridCol w:w="1620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78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>Key assessment competence measures :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Completed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In the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>Budgets</w:t>
                            </w:r>
                            <w:r>
                              <w:rPr>
                                <w:szCs w:val="20"/>
                              </w:rPr>
                              <w:t xml:space="preserve"> worksheet, a cell has been inserted at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>A3</w:t>
                            </w:r>
                            <w:r>
                              <w:rPr>
                                <w:szCs w:val="20"/>
                              </w:rPr>
                              <w:t xml:space="preserve"> to align the headings with the figures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Parrotwood</w:t>
                            </w:r>
                            <w:r>
                              <w:rPr>
                                <w:szCs w:val="20"/>
                              </w:rPr>
                              <w:t xml:space="preserve"> row has been deleted and rows inserted around the data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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Columns have been inserted for the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 xml:space="preserve">May </w:t>
                            </w:r>
                            <w:r>
                              <w:rPr>
                                <w:szCs w:val="20"/>
                              </w:rPr>
                              <w:t xml:space="preserve">and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 xml:space="preserve">June </w:t>
                            </w:r>
                            <w:r>
                              <w:rPr>
                                <w:szCs w:val="20"/>
                              </w:rPr>
                              <w:t>figures and the figures have been entered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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The totals for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 xml:space="preserve">May </w:t>
                            </w:r>
                            <w:r>
                              <w:rPr>
                                <w:szCs w:val="20"/>
                              </w:rPr>
                              <w:t xml:space="preserve">and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 xml:space="preserve">June </w:t>
                            </w:r>
                            <w:r>
                              <w:rPr>
                                <w:szCs w:val="20"/>
                              </w:rPr>
                              <w:t>have been calculated using formulas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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The gridlines have been removed and the worksheet appears as shown in sample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Cs w:val="20"/>
                              </w:rPr>
                              <w:t xml:space="preserve"> on the following page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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The same processes have been followed to amend the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>Actuals</w:t>
                            </w:r>
                            <w:r>
                              <w:rPr>
                                <w:szCs w:val="20"/>
                              </w:rPr>
                              <w:t xml:space="preserve"> worksheet and its layout and figures match those shown in sample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Cs w:val="20"/>
                              </w:rPr>
                              <w:t xml:space="preserve"> on the following page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8046720</wp:posOffset>
                </wp:positionV>
                <wp:extent cx="6057900" cy="1738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>Additional Comments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120" w:leader="underscore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>Teacher:</w:t>
                              <w:tab/>
                              <w:t xml:space="preserve"> Date: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6.9pt;mso-wrap-distance-left:9.05pt;mso-wrap-distance-right:9.05pt;mso-wrap-distance-top:0pt;mso-wrap-distance-bottom:0pt;margin-top:633.6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>Additional Comments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120" w:leader="underscore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>Teacher:</w:t>
                        <w:tab/>
                        <w:t xml:space="preserve"> Date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72820</wp:posOffset>
                </wp:positionV>
                <wp:extent cx="6129655" cy="6101715"/>
                <wp:effectExtent l="85725" t="9525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9720" cy="6101640"/>
                          <a:chOff x="0" y="0"/>
                          <a:chExt cx="6129720" cy="610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14240" cy="2439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20" y="3287880"/>
                            <a:ext cx="6114240" cy="2439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g:grpSp>
                        <wpg:cNvGrpSpPr/>
                        <wpg:grpSpPr>
                          <a:xfrm>
                            <a:off x="15120" y="2560320"/>
                            <a:ext cx="2541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25560" y="25560"/>
                              <a:ext cx="21600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A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120" y="5847840"/>
                            <a:ext cx="2541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25560" y="25200"/>
                              <a:ext cx="21600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A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.6pt;width:482.65pt;height:480.45pt" coordorigin="0,1532" coordsize="9653,96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1532;width:9628;height:3841;mso-wrap-style:none;v-text-anchor:middle" type="_x0000_t75">
                  <v:imagedata r:id="rId4" o:detectmouseclick="t"/>
                  <v:stroke color="#969696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24;top:6710;width:9628;height:3841;mso-wrap-style:none;v-text-anchor:middle" type="_x0000_t75">
                  <v:imagedata r:id="rId5" o:detectmouseclick="t"/>
                  <v:stroke color="#969696" weight="9360" joinstyle="miter" endcap="flat"/>
                  <v:shadow on="t" obscured="f" color="gray"/>
                  <w10:wrap type="none"/>
                </v:shape>
                <v:group id="shape_0" style="position:absolute;left:24;top:5564;width:400;height:400">
                  <v:oval id="shape_0" fillcolor="#c00000" stroked="f" o:allowincell="f" style="position:absolute;left:64;top:5604;width:339;height:319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;top:5564;width:39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A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;top:10741;width:400;height:400">
                  <v:oval id="shape_0" fillcolor="#c00000" stroked="f" o:allowincell="f" style="position:absolute;left:64;top:10781;width:339;height:319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stroked="f" o:allowincell="f" style="position:absolute;left:24;top:10741;width:39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A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98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umbers">
    <w:charset w:val="0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8306"/>
        <w:tab w:val="center" w:pos="4153" w:leader="none"/>
        <w:tab w:val="right" w:pos="9540" w:leader="none"/>
      </w:tabs>
      <w:spacing w:before="120" w:after="120"/>
      <w:rPr/>
    </w:pPr>
    <w:r>
      <w:rPr>
        <w:rFonts w:cs="Arial"/>
        <w:szCs w:val="20"/>
      </w:rPr>
      <w:t xml:space="preserve">©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DATE \@"MMMM\ yyyy"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July 2026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 xml:space="preserve"> Watsonia Publishing</w:t>
      <w:tab/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tabs>
        <w:tab w:val="clear" w:pos="720"/>
        <w:tab w:val="right" w:pos="9356" w:leader="none"/>
      </w:tabs>
      <w:spacing w:before="120" w:after="120"/>
      <w:rPr>
        <w:rFonts w:cs="Arial"/>
        <w:b/>
        <w:b/>
        <w:szCs w:val="20"/>
      </w:rPr>
    </w:pPr>
    <w:r>
      <w:rPr>
        <w:rFonts w:cs="Arial"/>
        <w:b/>
        <w:sz w:val="36"/>
        <w:szCs w:val="36"/>
      </w:rPr>
      <w:t>Assessment Sheet</w:t>
      <w:tab/>
    </w:r>
    <w:r>
      <w:rPr>
        <w:rFonts w:cs="Arial"/>
        <w:b/>
        <w:szCs w:val="20"/>
      </w:rPr>
      <w:t xml:space="preserve">Page </w:t>
    </w:r>
    <w:r>
      <w:rPr>
        <w:rFonts w:cs="Arial"/>
        <w:b/>
        <w:szCs w:val="20"/>
      </w:rPr>
      <w:fldChar w:fldCharType="begin"/>
    </w:r>
    <w:r>
      <w:rPr>
        <w:b/>
        <w:szCs w:val="20"/>
        <w:rFonts w:cs="Arial"/>
      </w:rPr>
      <w:instrText xml:space="preserve"> PAGE </w:instrText>
    </w:r>
    <w:r>
      <w:rPr>
        <w:b/>
        <w:szCs w:val="20"/>
        <w:rFonts w:cs="Arial"/>
      </w:rPr>
      <w:fldChar w:fldCharType="separate"/>
    </w:r>
    <w:r>
      <w:rPr>
        <w:b/>
        <w:szCs w:val="20"/>
        <w:rFonts w:cs="Arial"/>
      </w:rPr>
      <w:t>2</w:t>
    </w:r>
    <w:r>
      <w:rPr>
        <w:b/>
        <w:szCs w:val="20"/>
        <w:rFonts w:cs="Arial"/>
      </w:rPr>
      <w:fldChar w:fldCharType="end"/>
    </w:r>
  </w:p>
  <w:p>
    <w:pPr>
      <w:pStyle w:val="Normal"/>
      <w:pBdr>
        <w:bottom w:val="single" w:sz="4" w:space="4" w:color="808080"/>
      </w:pBdr>
      <w:rPr/>
    </w:pPr>
    <w:r>
      <w:rPr>
        <w:rFonts w:cs="Arial"/>
        <w:b/>
      </w:rPr>
      <w:t xml:space="preserve">Student submitted file: </w:t>
    </w:r>
    <w:bookmarkStart w:id="1" w:name="SubmittedFileName"/>
    <w:r>
      <w:rPr>
        <w:rFonts w:cs="Arial"/>
        <w:i/>
      </w:rPr>
      <w:t>PE_Worksheets (Completed).xlsx</w:t>
    </w:r>
    <w:bookmarkEnd w:id="1"/>
  </w:p>
  <w:p>
    <w:pPr>
      <w:pStyle w:val="Normal"/>
      <w:pBdr>
        <w:bottom w:val="single" w:sz="4" w:space="4" w:color="808080"/>
      </w:pBdr>
      <w:spacing w:before="120" w:after="120"/>
      <w:rPr/>
    </w:pPr>
    <w:r>
      <w:rPr>
        <w:rFonts w:cs="Arial"/>
        <w:b/>
      </w:rPr>
      <w:t xml:space="preserve">Assessment source: </w:t>
    </w:r>
    <w:r>
      <w:rPr>
        <w:rFonts w:cs="Arial"/>
        <w:i/>
      </w:rPr>
      <w:t>Chapter Assessment (Chapter: Working With A Worksheet)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0:14:00Z</dcterms:created>
  <dc:creator>© 2007, Watsonia Publishing</dc:creator>
  <dc:description>Last saved: 23 Oct 2007 by LMH</dc:description>
  <cp:keywords>Design Template - IF_Assessment Solutions.dot</cp:keywords>
  <dc:language>en-US</dc:language>
  <cp:lastModifiedBy>Watsonia Publishing</cp:lastModifiedBy>
  <cp:lastPrinted>2007-04-26T14:19:00Z</cp:lastPrinted>
  <dcterms:modified xsi:type="dcterms:W3CDTF">2007-10-23T00:25:00Z</dcterms:modified>
  <cp:revision>3</cp:revision>
  <dc:subject>Assessment Solution File</dc:subject>
  <dc:title>PE_Worksheets (Solution).doc</dc:title>
</cp:coreProperties>
</file>